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8"/>
          <w:szCs w:val="48"/>
        </w:rPr>
        <w:t>淮阴工学院招标文件发布审签单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>使用单位：（盖章）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标书编号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</w:t>
      </w:r>
      <w:r>
        <w:rPr>
          <w:rFonts w:cs="Calibri" w:eastAsia="Calibri"/>
        </w:rPr>
        <w:t xml:space="preserve">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6"/>
        <w:gridCol w:w="1701"/>
        <w:gridCol w:w="3402"/>
      </w:tblGrid>
      <w:tr>
        <w:trPr>
          <w:trHeight w:val="68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经办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采购方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来源、预算金额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</w:t>
            </w:r>
          </w:p>
        </w:tc>
      </w:tr>
      <w:tr>
        <w:trPr>
          <w:trHeight w:val="170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1920"/>
              <w:rPr>
                <w:color w:val="FF0000"/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cs="Calibri" w:eastAsia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管理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意见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ind w:firstLine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537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投标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180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cs="Calibri" w:eastAsia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7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192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cs="Calibri" w:eastAsia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备注：请附招标公告、招标文件、项目立项审批材料；单价</w:t>
      </w:r>
      <w:r>
        <w:rPr/>
        <w:t>10</w:t>
      </w:r>
      <w:r>
        <w:rPr/>
        <w:t>万元及以上设备项目需要提交设备可行性论证材料。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30:00Z</dcterms:created>
  <dc:creator>Administrator</dc:creator>
  <dc:description/>
  <cp:keywords/>
  <dc:language>en-US</dc:language>
  <cp:lastModifiedBy>范富春</cp:lastModifiedBy>
  <cp:lastPrinted>2016-11-14T17:00:00Z</cp:lastPrinted>
  <dcterms:modified xsi:type="dcterms:W3CDTF">2017-02-20T10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